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949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413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173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142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714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644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861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277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89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266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980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417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889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