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0139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0334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0368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5218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6183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3969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2878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2830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5090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8314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843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292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160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771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6960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804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4273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