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06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015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14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18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806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776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637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39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005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907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435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821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09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583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353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