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9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89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504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0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862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213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27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972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951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32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5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94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252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