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06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6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75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29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14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24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157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91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7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888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46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2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605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08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26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87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870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