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01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194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101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10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732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940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961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232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427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960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456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330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64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342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677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