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18387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813849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404984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525333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80399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272402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724039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736558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310404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161588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68964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71353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843639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