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86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9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362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7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60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32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6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00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21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20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331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8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4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24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72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0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5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