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32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426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789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779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818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837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598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43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52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897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497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428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651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410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867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