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68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750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76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054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445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24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227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593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780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516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47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214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427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