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2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579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427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949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910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214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541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587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486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193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442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862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673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633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916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415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68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