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95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7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974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48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9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15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44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238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75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52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90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9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5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8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02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