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168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76786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3743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0439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9509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7794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6017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1139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3812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48490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287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077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5417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