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2595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6403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75629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7699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6217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8097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1043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5449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682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6282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553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5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5817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0038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562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830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0915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