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7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9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539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848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950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68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476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69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33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92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967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40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32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550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22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