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43411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19935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62443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48137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28158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68638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9513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04108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85039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38770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61445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84757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43914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