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693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094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378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181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407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259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361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994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971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351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665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744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776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633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115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821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670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