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70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053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27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201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1812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830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57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236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168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13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49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03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95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57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54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