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140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1937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9315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4089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2028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9552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3869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6599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2505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8138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658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899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808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