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85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27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7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017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16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75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96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75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53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22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21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699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9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95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85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084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