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398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19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74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92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261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616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41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16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662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920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67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755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025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004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230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