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90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0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25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09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33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46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974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61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4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871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33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4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72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