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928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685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608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75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932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815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191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653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678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551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563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36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495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35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481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228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88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