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099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7930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7177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42639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7461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2581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9468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7324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7617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6570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5160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205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2574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24567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1119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