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970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860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395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279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29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537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294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102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715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237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529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07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498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