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53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832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440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00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7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546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35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57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2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092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929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55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383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001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42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33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