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643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56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207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58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5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5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99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148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65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007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197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61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498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14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