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06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352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040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85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712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310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293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178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176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800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493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197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