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9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571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562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326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76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396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062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373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42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215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892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555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035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793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061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105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121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