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04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984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183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128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758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782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925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628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067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882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888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565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474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127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538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