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36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25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130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74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10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20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2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73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85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19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2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7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57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