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504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798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303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422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07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233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3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14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08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196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3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77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32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143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05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723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036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