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714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782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826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960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750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56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354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024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676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852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20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943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549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924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113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