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87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270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287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4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63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422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530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84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10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02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27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46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