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00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199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25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150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767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405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233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882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975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770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565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643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177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010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716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575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474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