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3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568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963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637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057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138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174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266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99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99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25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363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81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78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11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