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986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05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14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25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31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470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407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3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5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93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7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82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