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80472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053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76512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2234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6647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34993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28482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6352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64071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1045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6893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262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4855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4035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6188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3358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3421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