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8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0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72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9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0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077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76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18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3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8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48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3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87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63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5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