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82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283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393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327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055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852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702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90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824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616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826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408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771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