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66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46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5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69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93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9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955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27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5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7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9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7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588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51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2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50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49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