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598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02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477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5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44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22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21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467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74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6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62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03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87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022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62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