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63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66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95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85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807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534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12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43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29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9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895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4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397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