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405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752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23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913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634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213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076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85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344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7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536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29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768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036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56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020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993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