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460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90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4391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6877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514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9310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9743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814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880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3148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9838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4039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2118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0770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8480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