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730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160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060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137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222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925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676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096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341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595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664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959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858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