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450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19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5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965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83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01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767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180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311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02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5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983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664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075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87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900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853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