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157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045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45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687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303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260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38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606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1171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0665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377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6218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2401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9732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634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