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415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482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292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945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037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513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992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887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707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869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357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40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799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