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719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5873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3721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0839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7966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7498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2204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8372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6039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2098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885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988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5218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4527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3499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3071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5412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